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Décompression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0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iCs/>
          <w:sz w:val="16"/>
          <w:szCs w:val="16"/>
          <w:u w:val="single"/>
        </w:rPr>
        <w:t>2. Utilisation du Nitrox.</w:t>
      </w:r>
      <w:r>
        <w:rPr>
          <w:rFonts w:cs="Comic Sans MS" w:ascii="Comic Sans MS" w:hAnsi="Comic Sans MS"/>
          <w:iCs/>
          <w:sz w:val="16"/>
          <w:szCs w:val="16"/>
          <w:u w:val="single"/>
        </w:rPr>
        <w:t xml:space="preserve"> </w:t>
      </w:r>
      <w:r>
        <w:rPr>
          <w:rFonts w:cs="Comic Sans MS" w:ascii="Comic Sans MS" w:hAnsi="Comic Sans MS"/>
          <w:b/>
          <w:bCs/>
          <w:iCs/>
          <w:sz w:val="16"/>
          <w:szCs w:val="16"/>
          <w:u w:val="single"/>
        </w:rPr>
        <w:t>(6 pts)</w:t>
      </w:r>
    </w:p>
    <w:p>
      <w:pPr>
        <w:pStyle w:val="Normal"/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Un centre de plongée décide de se doter de matériel Nitrox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En vous basant sur vos connaissances de la désaturation, expliquez les avantages de ce type de plongée, (2 pts)</w:t>
      </w:r>
    </w:p>
    <w:p>
      <w:pPr>
        <w:pStyle w:val="Normal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Moins de saturation en azote donc :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Pendant la plongée :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Temps sans palier augmenté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Désaturation plus rapide : temps de paliers diminué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Risque de narcose diminué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CC"/>
          <w:sz w:val="16"/>
          <w:szCs w:val="16"/>
        </w:rPr>
        <w:t>Après la plongée: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Moins de risque d’ADD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Moins d’intervalle de surface pour une même majoration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Moins de délais avant un voyage en avion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Pour les moniteurs faisant des formations :</w:t>
      </w:r>
    </w:p>
    <w:p>
      <w:pPr>
        <w:pStyle w:val="Normal"/>
        <w:numPr>
          <w:ilvl w:val="0"/>
          <w:numId w:val="11"/>
        </w:numPr>
        <w:ind w:left="720" w:hanging="153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En eau peu profonde, diminution des temps de palier, diminution de la charge cumulée en N2, diminution de la fatigue.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Moins de risque d’ADD (à condition d’utiliser des tables à l’air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Pour tous les plongeurs : intérêt d’effectuer des déco au Nitrox après les plongées profond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00CC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lles sont les limites de ce type de mélange ? (2 pts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Equipement spécial</w:t>
      </w:r>
      <w:r>
        <w:rPr>
          <w:rFonts w:cs="Comic Sans MS" w:ascii="Comic Sans MS" w:hAnsi="Comic Sans MS"/>
          <w:bCs/>
          <w:i/>
          <w:iCs/>
          <w:color w:val="0000CC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CC"/>
          <w:sz w:val="16"/>
          <w:szCs w:val="16"/>
        </w:rPr>
        <w:t>Coût plus élevé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 xml:space="preserve">Contrôle rigoureux du mélange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Limites de profondeur :  PpO2 &lt; 1,6 ou 1,4 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Respect impératif de la profondeur limite en fonction du mélange utilisé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Utilisation de l’O2 pur au palier à 3 et 6 mètres uniquement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00CC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iCs/>
          <w:sz w:val="16"/>
          <w:szCs w:val="16"/>
        </w:rPr>
        <w:t>Quelles précautions prenez-vous lors des plongées au Nitrox ? (1 pt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 xml:space="preserve">Utilisation de matériel adapté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Rigueur dans le choix et l’analyse du mélange utilisé</w:t>
      </w:r>
    </w:p>
    <w:p>
      <w:pPr>
        <w:pStyle w:val="Normal"/>
        <w:numPr>
          <w:ilvl w:val="0"/>
          <w:numId w:val="7"/>
        </w:numPr>
        <w:ind w:left="720" w:right="-424" w:hanging="360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 xml:space="preserve">Respect des profondeurs planchers (ne pas prendre de risque en mettant les plongeurs sur un site inadapté). </w:t>
      </w:r>
    </w:p>
    <w:p>
      <w:pPr>
        <w:pStyle w:val="Normal"/>
        <w:numPr>
          <w:ilvl w:val="0"/>
          <w:numId w:val="7"/>
        </w:numPr>
        <w:ind w:left="720" w:right="-424" w:hanging="360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Attention à l’effet toxique cumulatif de l’oxygène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00CC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Un ADD au Nitrox est-il possible ? Quelles mesures préventives en déduisez-vous pour votre enseignement ? (1 pt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Oui, même s’il est plus rare car les profondeurs atteintes sont souvent moins importantes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Une décompression effectuée au Nitrox ne garanti pas que l’on ne fera pas d’ADD et n’autorise pas de prise de risque supplémentaires par rapport aux plongées à l’air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color w:val="0000CC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Utilisation d’ordinateurs avec décompression à l’air, ce qui n’optimise pas la durée de la désaturation, mais la rend plus sûre que si elle était effectuée à l’air, et permet des plongées multi-niveaux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cs="Comic Sans MS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10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4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8:00Z</dcterms:created>
  <dc:creator>tamp</dc:creator>
  <dc:description/>
  <cp:keywords/>
  <dc:language>en-US</dc:language>
  <cp:lastModifiedBy>Daniel</cp:lastModifiedBy>
  <cp:lastPrinted>2014-08-16T15:57:00Z</cp:lastPrinted>
  <dcterms:modified xsi:type="dcterms:W3CDTF">2014-11-13T08:49:00Z</dcterms:modified>
  <cp:revision>3</cp:revision>
  <dc:subject/>
  <dc:title>Le cadre réglementaire de l’activité</dc:title>
</cp:coreProperties>
</file>